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477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KLASA:     022-01/18-01/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 238/10-02-01-18-5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04. prosinca 2018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EDMET: </w:t>
        <w:tab/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Prijedlog Zaključka </w:t>
      </w:r>
      <w:r>
        <w:rPr>
          <w:rFonts w:cs="Arial" w:ascii="Arial" w:hAnsi="Arial"/>
          <w:b/>
          <w:sz w:val="24"/>
          <w:szCs w:val="24"/>
          <w:lang w:val="hr-BA"/>
        </w:rPr>
        <w:t xml:space="preserve">o davanju suglasnosti za sklapanje Ugovora o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eastAsia="Arial" w:cs="Arial" w:ascii="Arial" w:hAnsi="Arial"/>
          <w:b/>
          <w:sz w:val="24"/>
          <w:szCs w:val="24"/>
          <w:lang w:val="hr-BA"/>
        </w:rPr>
        <w:t xml:space="preserve">                     </w:t>
      </w:r>
      <w:r>
        <w:rPr>
          <w:rFonts w:cs="Arial" w:ascii="Arial" w:hAnsi="Arial"/>
          <w:b/>
          <w:sz w:val="24"/>
          <w:szCs w:val="24"/>
          <w:lang w:val="hr-BA"/>
        </w:rPr>
        <w:t>energetskom učink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hr-BA" w:eastAsia="hr-HR"/>
        </w:rPr>
      </w:pPr>
      <w:r>
        <w:rPr>
          <w:rFonts w:eastAsia="Times New Roman" w:cs="Arial" w:ascii="Arial" w:hAnsi="Arial"/>
          <w:b/>
          <w:sz w:val="24"/>
          <w:szCs w:val="24"/>
          <w:lang w:val="hr-BA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55. Statuta Grada Ivanić-Grada (Službeni glasnik Grada Ivanić-Grada broj 02/14, 1/18), Gradonačelnik Grada Ivanić-Grada, utvrdio je prijedlog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  <w:t>Z A K L J U Č K 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  <w:t>o davanju suglasnosti za sklapanje Ugovora o energetskom učink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hr-BA" w:eastAsia="hr-HR"/>
        </w:rPr>
      </w:pPr>
      <w:r>
        <w:rPr>
          <w:rFonts w:eastAsia="Times New Roman" w:cs="Arial" w:ascii="Arial" w:hAnsi="Arial"/>
          <w:b/>
          <w:sz w:val="24"/>
          <w:szCs w:val="24"/>
          <w:lang w:val="hr-BA"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se  predsjedniku Gradskoga vijeća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 izvjestitelja na sjednici Gradskoga vijeća određuje se predstavnik projektanta  trgovačkog društva VOLT-ING d.o.o., g. Siniša Goret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Javor Bojan Leš, dr. med. vet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35. Zakona o lokalnoj i područnoj (regionalnoj) samoupravi (Narodne novine, broj 33/01, 60/01 – vjerodostojno tumačenje, 129/05, 109/07, 125/08, 36/09, 150/11, 144/12, 19/13 – pročišćeni tekst, 137/15-ispravak i 123/17),  te članka 35. Statuta Grada Ivanić-Grada (Službeni glasnik, broj 02/14, 01/18 ), Gradsko vijeće Grada Ivanić-Grada na svojoj --. sjednici održanoj dana --. 2018. godine donijelo je sljedeći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  <w:t>Z A K L J U Č A 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  <w:t>o davanju suglasnosti za sklapanje Ugovora o energetskom učink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I.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 xml:space="preserve">Gradsko vijeće Grada Ivanić-Grada daje suglasnost za sklapanje Ugovora o energetskom učinku sa Zajednicom </w:t>
      </w:r>
      <w:r>
        <w:rPr>
          <w:rFonts w:eastAsia="Times New Roman" w:cs="Arial" w:ascii="Arial" w:hAnsi="Arial"/>
          <w:kern w:val="2"/>
          <w:sz w:val="24"/>
          <w:szCs w:val="24"/>
        </w:rPr>
        <w:t>ponuditelja EL</w:t>
      </w:r>
      <w:r>
        <w:rPr>
          <w:rFonts w:eastAsia="Times New Roman" w:cs="Arial" w:ascii="Arial" w:hAnsi="Arial"/>
          <w:i/>
          <w:kern w:val="2"/>
          <w:sz w:val="24"/>
          <w:szCs w:val="24"/>
        </w:rPr>
        <w:t>O</w:t>
      </w:r>
      <w:r>
        <w:rPr>
          <w:rFonts w:eastAsia="Times New Roman" w:cs="Arial" w:ascii="Arial" w:hAnsi="Arial"/>
          <w:kern w:val="2"/>
          <w:sz w:val="24"/>
          <w:szCs w:val="24"/>
        </w:rPr>
        <w:t xml:space="preserve">S d.o.o., Stjepana Radića 10, Solin, OIB: 46333387903 i Elektrocentar Petek d.o.o., Etanska cesta 8, Ivanić-Grad, OIB: 17491977848 </w:t>
      </w:r>
      <w:r>
        <w:rPr>
          <w:rFonts w:cs="Arial" w:ascii="Arial" w:hAnsi="Arial"/>
          <w:sz w:val="24"/>
          <w:szCs w:val="24"/>
          <w:lang w:val="hr-BA"/>
        </w:rPr>
        <w:t xml:space="preserve"> za područje Grada Ivanić-Grada u svrhu ostvarivanja godišnjih ušteda električne energije i ostvarivanja ušteda u održavanju sustava javne rasvjete na području Grada Ivanić-Grada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II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Prihvaća se tekst Ugovora o energetskom učinku koji je privitak ovom Zaključku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III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Ovlašćuje se Gradonačelnik Grada Ivanić-Grada za potpisivanje Ugovora iz toč. I. ovog Zaključka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eastAsia="Arial" w:cs="Arial" w:ascii="Arial" w:hAnsi="Arial"/>
          <w:sz w:val="24"/>
          <w:szCs w:val="24"/>
          <w:lang w:val="hr-BA"/>
        </w:rPr>
        <w:t xml:space="preserve">                                                             </w:t>
      </w:r>
      <w:r>
        <w:rPr>
          <w:rFonts w:cs="Arial" w:ascii="Arial" w:hAnsi="Arial"/>
          <w:sz w:val="24"/>
          <w:szCs w:val="24"/>
          <w:lang w:val="hr-BA"/>
        </w:rPr>
        <w:t>IV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hr-BA"/>
        </w:rPr>
        <w:t>Ovaj Zaključak stupa na snagu prvog dana od dana objave u Službenom glasniku Grada Ivanić-Grada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hr-BA" w:eastAsia="hr-HR"/>
        </w:rPr>
      </w:pPr>
      <w:r>
        <w:rPr>
          <w:rFonts w:eastAsia="Times New Roman" w:cs="Arial" w:ascii="Arial" w:hAnsi="Arial"/>
          <w:sz w:val="24"/>
          <w:szCs w:val="24"/>
          <w:lang w:val="hr-BA"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KLASA:                                                                      Predsjednik Gradskog vijeć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RBROJ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--. prosinca 2018.                               Željko Pongrac, pravnik kriminalis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Prijedlog </w:t>
            </w:r>
            <w:r>
              <w:rPr>
                <w:rFonts w:cs="Arial" w:ascii="Arial" w:hAnsi="Arial"/>
                <w:sz w:val="24"/>
                <w:szCs w:val="24"/>
                <w:lang w:val="hr-BA"/>
              </w:rPr>
              <w:t>Zaključka o davanju suglasnosti za sklapanje Ugovora o energetskom učinku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hr-BA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hr-BA"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Temeljem članka 35. Zakona o lokalnoj i područnoj (regionalnoj) samoupravi (Narodne novine, broj 33/01, 60/01 – vjerodostojno tumačenje, 129/05, 109/07, 125/08, 36/09, 150/11, 144/12, 19/13 – pročišćeni tekst i 137/15-ispravak, 123/17) i članka 35. Statuta Grada Ivanić-Grada (Službeni glasnik, broj 02/14 i 01/18 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Upravni odjel za lokalnu samoupravu, pravne poslove i društvene djelatnos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ad Ivanić-Grad je dana 26.07.2018. putem Elektroničkog oglasnika javne nabave Republike Hrvatske broj: 2018/S 0F2-0020137 objavio poziv za nadmetanje u otvorenom postupku javne nabave ( Evidencijski broj nabave : 41/2018 ) s predmetom nabave Energetske usluge – provedbe projekta energetske učinkovitosti u Gradu Ivanić-Gradu. Sukladno zapisniku o javnom otvaranju ponuda od 10.09.2018. utvrđeno je kako su pravovremeno pristigle dvije ponude i to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kern w:val="2"/>
          <w:sz w:val="24"/>
          <w:szCs w:val="24"/>
        </w:rPr>
        <w:t>1.)Zajednice ponuditelj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kern w:val="2"/>
          <w:sz w:val="24"/>
          <w:szCs w:val="24"/>
        </w:rPr>
        <w:t>EL</w:t>
      </w:r>
      <w:r>
        <w:rPr>
          <w:rFonts w:eastAsia="Times New Roman" w:cs="Arial" w:ascii="Arial" w:hAnsi="Arial"/>
          <w:i/>
          <w:kern w:val="2"/>
          <w:sz w:val="24"/>
          <w:szCs w:val="24"/>
        </w:rPr>
        <w:t>O</w:t>
      </w:r>
      <w:r>
        <w:rPr>
          <w:rFonts w:eastAsia="Times New Roman" w:cs="Arial" w:ascii="Arial" w:hAnsi="Arial"/>
          <w:kern w:val="2"/>
          <w:sz w:val="24"/>
          <w:szCs w:val="24"/>
        </w:rPr>
        <w:t>S d.o.o., Stjepana Radića 10, Solin, OIB: 46333387903 i</w:t>
      </w:r>
    </w:p>
    <w:p>
      <w:pPr>
        <w:pStyle w:val="Normal"/>
        <w:jc w:val="both"/>
        <w:rPr>
          <w:rFonts w:ascii="Arial" w:hAnsi="Arial" w:eastAsia="Times New Roman" w:cs="Arial"/>
          <w:kern w:val="2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  <w:t xml:space="preserve">Elektrocentar Petek d.o.o., Etanska cesta 8, Ivanić-Grad, OIB: 17491977848, </w:t>
      </w:r>
    </w:p>
    <w:p>
      <w:pPr>
        <w:pStyle w:val="Normal"/>
        <w:jc w:val="both"/>
        <w:rPr>
          <w:rFonts w:ascii="Arial" w:hAnsi="Arial" w:eastAsia="Times New Roman" w:cs="Arial"/>
          <w:kern w:val="2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2.) Zajednice ponuditelja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kern w:val="2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  <w:t xml:space="preserve">LED elektronika d.o.o., Savska 102, Ivanić-Grad, OIB: 84566292432 i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kern w:val="2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  <w:t xml:space="preserve">RESALTA družba za upravljanje energetskih soritev d.o.o., Šlandrova ulica 4 b, Ljubljana-Črnuče, OIB: SI 45618984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kern w:val="2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Nakon završetka pregleda i ocjene ponuda održanog dana 23.10.2018., a sukladno provedenoj analizi Naručitelju je predloženo donošenje Odluke o odabiru </w:t>
      </w:r>
      <w:r>
        <w:rPr>
          <w:rFonts w:eastAsia="Times New Roman" w:cs="Arial" w:ascii="Arial" w:hAnsi="Arial"/>
          <w:kern w:val="2"/>
          <w:sz w:val="24"/>
          <w:szCs w:val="24"/>
        </w:rPr>
        <w:t>zajednice ponuditelja: EL</w:t>
      </w:r>
      <w:r>
        <w:rPr>
          <w:rFonts w:eastAsia="Times New Roman" w:cs="Arial" w:ascii="Arial" w:hAnsi="Arial"/>
          <w:i/>
          <w:kern w:val="2"/>
          <w:sz w:val="24"/>
          <w:szCs w:val="24"/>
        </w:rPr>
        <w:t>O</w:t>
      </w:r>
      <w:r>
        <w:rPr>
          <w:rFonts w:eastAsia="Times New Roman" w:cs="Arial" w:ascii="Arial" w:hAnsi="Arial"/>
          <w:kern w:val="2"/>
          <w:sz w:val="24"/>
          <w:szCs w:val="24"/>
        </w:rPr>
        <w:t>S d.o.o., Stjepana Radića 10, Solin, OIB: 46333387903 i  Elektrocentar Petek d.o.o., Etanska cesta 8, Ivanić-Grad, OIB: 1749197784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Slijedom navedenoga dana 25.10.2018 donesena je Odluka o odabiru, KLASA: 022-05/18-01/74, URBROJ: 238/10-02-02/4-18-1 kojom je kao ekonomski najpovoljnija ponuda temeljem čl. 284. Zakona o javnoj nabavi  NN 120/2016 )  odabrana ponuda zajednice ponuditelja EL</w:t>
      </w:r>
      <w:r>
        <w:rPr>
          <w:rFonts w:eastAsia="Times New Roman" w:cs="Arial" w:ascii="Arial" w:hAnsi="Arial"/>
          <w:i/>
          <w:kern w:val="2"/>
          <w:sz w:val="24"/>
          <w:szCs w:val="24"/>
        </w:rPr>
        <w:t>O</w:t>
      </w:r>
      <w:r>
        <w:rPr>
          <w:rFonts w:eastAsia="Times New Roman" w:cs="Arial" w:ascii="Arial" w:hAnsi="Arial"/>
          <w:kern w:val="2"/>
          <w:sz w:val="24"/>
          <w:szCs w:val="24"/>
        </w:rPr>
        <w:t xml:space="preserve">S d.o.o., Stjepana Radića 10, Solin, OIB: 46333387903, i Elektrocentar Petek d.o.o., Etanska cesta 8, Ivanić-Grad, OIB: 17491977848 u ukupnom iznosu od 8.976.128,00 kn ( bez PDV-a ), odnosno 11.220.160,00 kn ( s PDV-om 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Ugovor o energetskom učinku zaključuje se na razdoblje od 167 mjeseci od dana njegova potpis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U odnosu na dosadašnju godišnju potrošnju električne energije koja za Grad Ivanić-Grad iznosi 1.324.735,00 kWh sukladno odredbama predmetnog Ugovora Pružatelj se obvezuje Provedbom mjera poboljšanja energetske učinkovitosti postići godišnju potrošnju Energije nakon Razdoblja rekonstrukcije u iznosu od 506.685,00 kWh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GB"/>
        </w:rPr>
        <w:t xml:space="preserve">Glavni projekt rekonstrukcije javne rasvjete Grada Ivanić-Grada izrađen je od strane projektanta trgovačkog društva VOLT-ING d.o.o. 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Book Antiqua" w:hAnsi="Book Antiqua" w:eastAsia="Times New Roman" w:cs="Book Antiqua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Book Antiqua" w:hAnsi="Book Antiqua" w:eastAsia="Times New Roman" w:cs="Book Antiqua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4:58:00Z</dcterms:created>
  <dc:creator>mcehko</dc:creator>
  <dc:description/>
  <cp:keywords/>
  <dc:language>en-US</dc:language>
  <cp:lastModifiedBy>Laura Vostinic</cp:lastModifiedBy>
  <cp:lastPrinted>2017-03-16T17:12:00Z</cp:lastPrinted>
  <dcterms:modified xsi:type="dcterms:W3CDTF">2018-12-04T18:38:00Z</dcterms:modified>
  <cp:revision>9</cp:revision>
  <dc:subject/>
  <dc:title/>
</cp:coreProperties>
</file>